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National City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iscussion Questions</w:t>
      </w:r>
    </w:p>
    <w:p>
      <w:pPr>
        <w:pStyle w:val="Normal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rPr/>
      </w:pPr>
      <w:r>
        <w:rPr/>
        <w:t>1. How are projects such as schools and roads fundamentally different from the condominium development highlighted in this vide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What, according to some in the video, is eminent domain "abuse" as opposed to simply "eminent domain"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If eminent domain could not be used for private development projects, how would a developer acquire the desired propertie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The mayor of National City suggests that the city government is getting a "bad rap" over this case. What do you think he mean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What if most property owners are willing to sell but there are some holdouts? Is it fair for a few owners to block a new development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The city claims that economic development is for the good of the community. What if it benefits some people but hurts other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 What segment of society would have the greatest likelihood of getting local governments to use eminent domain in a way that serves their own private interests? How could they try to accomplish thi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What—if anything—would prevent politicians from using eminent domain to take property in the name of economic development in exchange for favors such as political contributions from big developer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9. Why do you think the video emphasizes the "at risk youth” element of the story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. Since the developer decided (in August 2007) to build around the CYAC, is there still a problem with eminent domai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28:00Z</dcterms:created>
  <dc:creator>Technology Support</dc:creator>
  <dc:description/>
  <cp:keywords/>
  <dc:language>en-US</dc:language>
  <cp:lastModifiedBy>Technology Support</cp:lastModifiedBy>
  <dcterms:modified xsi:type="dcterms:W3CDTF">2009-11-19T12:30:00Z</dcterms:modified>
  <cp:revision>1</cp:revision>
  <dc:subject/>
  <dc:title>National City</dc:title>
</cp:coreProperties>
</file>